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260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иложение 13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орода Мурманска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 __________  № ________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муниципальных гарантий в валюте Российской Федерации на 2020 год и на плановый период 2021 и 2022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 Перечень подлежащих предоставлению муниципальных гарантий в 2020 году и в плановых периодах 2021 и 2022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993"/>
        <w:gridCol w:w="992"/>
        <w:gridCol w:w="1276"/>
        <w:gridCol w:w="992"/>
        <w:gridCol w:w="1276"/>
        <w:gridCol w:w="1275"/>
        <w:gridCol w:w="1701"/>
        <w:gridCol w:w="2127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униципальных гарантий в 2020 г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униципальных гарантий в 2021 г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униципальных гарантий в 2022 г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)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условия предоставления и исполнения муниципальных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blHeader w:val="true"/>
          <w:trHeight w:val="5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одлежат погашению 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: подлежат погашению в 2022 году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: подлежат погашению в 2023 году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1 году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2 году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онерное общество "Электротранспорт города Мурман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имствованиям, осуществляемым для пополнения оборотных средств в целях транспортного обслуживания населения на социально значимых маршрутах, включенных в Реестр муниципальных маршрутов города Мурманс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гарантия не обеспечивает исполнение обязательств по уплате процентов за пользование кредитом, иных процентов, комиссий, неустойки (пеней, штрафов), судебных издержек по взысканию, по досрочному исполнению обязательств принципала по кредитному договору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"Ден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заимствованиям, осуществляемым для приобретения оборудования в целях оказания услуг льготной категории граждан в рамках городского социального проекта 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 xml:space="preserve">Городская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ддержки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 xml:space="preserve">.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гарантия не обеспечивает исполнение обязательств по уплате процентов за пользование кредитом, иных процентов, комиссий, неустойки (пеней, штрафов), судебных издержек по взысканию, по досрочному исполнению обязательств принципала по кредитному договору.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щий объем бюджетных ассигнований, предусмотренных на исполнение муниципальных гарантий по возможным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арантийным случаям, в 2020 году и в плановых периодах 2021 и 2022 годов</w: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843"/>
        <w:gridCol w:w="1843"/>
        <w:gridCol w:w="1701"/>
      </w:tblGrid>
      <w:tr>
        <w:trPr/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муниципальных гарантий по возможным гарантийным случаям</w:t>
            </w:r>
          </w:p>
        </w:tc>
      </w:tr>
      <w:tr>
        <w:trPr/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45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 муниципального образования город Мурм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 00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851" w:gutter="0" w:header="0" w:top="1134" w:footer="442" w:bottom="1134"/>
      <w:pgNumType w:start="4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8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01:00Z</dcterms:created>
  <dc:creator>_</dc:creator>
  <dc:description/>
  <cp:keywords/>
  <dc:language>en-US</dc:language>
  <cp:lastModifiedBy>SilaevaOV</cp:lastModifiedBy>
  <cp:lastPrinted>2019-11-06T16:21:00Z</cp:lastPrinted>
  <dcterms:modified xsi:type="dcterms:W3CDTF">2019-11-08T07:07:00Z</dcterms:modified>
  <cp:revision>247</cp:revision>
  <dc:subject/>
  <dc:title>                                                                                                                              </dc:title>
</cp:coreProperties>
</file>